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NE LANGUAGE OR TW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le of two different cultures 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 the tab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tish English</w:t>
            </w:r>
          </w:p>
          <w:p>
            <w:pPr>
              <w:pStyle w:val="Normal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erican Englis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aeropla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tiz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co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cashpoi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hrob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petr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corp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(n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z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shif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 roo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y (phone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ju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underta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ligh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packed lunc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guide do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crossroa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return (ticke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pi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cris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punc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a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ifi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ang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brea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curriculum vitae (cv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ta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m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traffic ligh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stupi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cch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33:00Z</dcterms:created>
  <dc:creator>Bowen</dc:creator>
  <dc:description/>
  <cp:keywords/>
  <dc:language>en-US</dc:language>
  <cp:lastModifiedBy>Bowen</cp:lastModifiedBy>
  <dcterms:modified xsi:type="dcterms:W3CDTF">2009-02-07T14:37:00Z</dcterms:modified>
  <cp:revision>1</cp:revision>
  <dc:subject/>
  <dc:title>ONE LANGUAGE OR TWO</dc:title>
</cp:coreProperties>
</file>